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3-2025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3-2025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3 год и плановый период 2024-2025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21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2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3-2025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3, 2024 и 2025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44,8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 510,1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684,8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е и неналоговые доходы, удельный вес которых в общей сумме доходов составит около 50,4%, безвозмездные поступления 49,6 %. При этом в 2023-2024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3-2024 годы наблюдается увеличение общего объема доходов и расходов  на 5,7% 2022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2, 2022 и 2024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44,8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 510,1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684,8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3 - 2024 годы рассчитаны в размере 100% к уровню 2022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3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3 году установлены в размере 133,4 % к уровню 2022 года, на 2024, 2025 года расходы установлены в размере 77,6%, 135,0% к уровню 2022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23 году установлены в размере 100 % к уровню 2022 года, на 2024-2025 г., расходы установлены в размере 10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3 году установлены в размере 100% к уровню 2022 года и на 2024-2025 г. в размере 100% к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3 году установлены в размере 50% к уровню 2022 года и на 2024 -2025г. в размере 50% к 2022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22-11-09T16:26:00Z</cp:lastPrinted>
  <dcterms:modified xsi:type="dcterms:W3CDTF">2022-11-09T13:26:00Z</dcterms:modified>
  <cp:revision>60</cp:revision>
  <dc:subject/>
  <dc:title/>
</cp:coreProperties>
</file>